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4 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</w:p>
    <w:p>
      <w:pPr>
        <w:pStyle w:val="Normal"/>
        <w:ind w:left="5103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по электронным закупкам товаров: Сервер </w:t>
      </w:r>
    </w:p>
    <w:p>
      <w:pPr>
        <w:pStyle w:val="Normal"/>
        <w:ind w:left="5103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среди ОТП способом повторного открытого тендера </w:t>
      </w:r>
      <w:r>
        <w:rPr>
          <w:spacing w:val="-1"/>
          <w:sz w:val="24"/>
          <w:szCs w:val="24"/>
        </w:rPr>
        <w:t>с применением торгов на понижение</w:t>
      </w:r>
    </w:p>
    <w:p>
      <w:pPr>
        <w:pStyle w:val="Heading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на приобретение </w:t>
      </w:r>
      <w:r>
        <w:rPr>
          <w:b/>
          <w:szCs w:val="24"/>
          <w:lang w:val="ru-RU"/>
        </w:rPr>
        <w:t>товаров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4"/>
        <w:gridCol w:w="1416"/>
        <w:gridCol w:w="1496"/>
        <w:gridCol w:w="914"/>
        <w:gridCol w:w="78"/>
        <w:gridCol w:w="3749"/>
        <w:gridCol w:w="1276"/>
        <w:gridCol w:w="992"/>
      </w:tblGrid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ткая характеристика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817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е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евой общего назначения, стоечный (rack - optimized), Ориентирован на установку в стойку (rack) и интеграцию с другими аппаратными компонентами - такими, как внешние дисковые массивы, ленточные библиотеки, коммутаторы, источники бесперебойного питания, и др., для создания платформы, отвечающей особенностям решающих задач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боре, высокопроизводительный; Процессор: количество ядер – 4, количество потоков – 4, базовая тактовая частота не ниже 3 GHz, расчетная мощность не менее 70W, интеллектуальная кэш-память L3 - 8MB, DMI – 5GT/S, набор команд 64-bit, литография 22nm, наличие технологии виртуализации, наличие технологии виртуализации для направленного ввода-вывода, наличие технологии термоконтроля;  оперативная память  тип  DDR3 2*8Гб, с частотой не ниже 1600 ГГц; наличие RAID контроллера 0,1; накопители на жестких дисках SATA 3,5″ объемом 1000Гб  7.2K - 4 штуки; блок питания мощностью  не ниже 460Вт - 2 штуки; 2-х портовый гигабитный сетевой адаптер; средство для дистанционного управления и мониторинга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- 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1 Поставка и разгрузка товара за счет "Поставщика"</w:t>
            </w:r>
          </w:p>
        </w:tc>
      </w:tr>
      <w:tr>
        <w:trPr>
          <w:trHeight w:val="25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словия поставки в соответствии с ИНКОТЕРМС 2010, </w:t>
            </w:r>
            <w:r>
              <w:rPr>
                <w:bCs/>
                <w:sz w:val="24"/>
                <w:szCs w:val="24"/>
                <w:lang w:val="en-US"/>
              </w:rPr>
              <w:t>DDP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маты, ул. Кожамкулова 170а, склад СИТ. </w:t>
            </w:r>
          </w:p>
        </w:tc>
      </w:tr>
      <w:tr>
        <w:trPr>
          <w:trHeight w:val="391" w:hRule="atLeast"/>
        </w:trPr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 товара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60 (шестидесяти) календарных дней с момента заключения договора.</w:t>
            </w:r>
          </w:p>
        </w:tc>
      </w:tr>
      <w:tr>
        <w:trPr>
          <w:trHeight w:val="391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сервер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для монтажа в шкаф, высота не более 1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(ширина 19 дюймов). Дополнительно Поставщиком предоставляется резервные блоки питания в количестве 5 (пяти) штук, стоимость которых включается в стоимость оборудования (серверов); жесткие диски и блоки питания с возможностью горячей замены; средство для дистанционного управления и мониторинга сервера: независимая от состояния ОС удаленная web консоль, командная строка и web-интерфейс, выделенный порт 10/100, поддержка SSH, SSL для защищенного соединения с сервером, поддержка DHCP/DNS/WINS. Возможность проактивного мониторинга оперативной памяти и жестких дисков. </w:t>
            </w:r>
          </w:p>
        </w:tc>
      </w:tr>
      <w:tr>
        <w:trPr>
          <w:trHeight w:val="391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е к комплектаци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зки и другие необходимые принадлежности для крепления оборудования в коммутационный шкаф, документация, руководство по эксплуатации, гарантийный талон.</w:t>
            </w:r>
          </w:p>
        </w:tc>
      </w:tr>
      <w:tr>
        <w:trPr>
          <w:trHeight w:val="863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 должен быть новым, оригинального производства, качество должно соответствовать стандарту </w:t>
            </w:r>
            <w:r>
              <w:rPr>
                <w:sz w:val="24"/>
                <w:szCs w:val="24"/>
                <w:lang w:val="en-US"/>
              </w:rPr>
              <w:t>Energ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ar</w:t>
            </w:r>
            <w:r>
              <w:rPr>
                <w:sz w:val="24"/>
                <w:szCs w:val="24"/>
              </w:rPr>
              <w:t xml:space="preserve">, техническим характеристикам, соответствующим требованиям назначения, потребительским свойствам, экологической и промышленной безопасно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, порядок разгрузки и транспортировки должны исключать возможность механических повреждений поставляемых товаров. Погрузочно-разгрузочные работы осуществляются за счет Поставщика. Наличие авторизованных сервисных центров производителя в г.Алматы (c письменным подтверждением производителя).</w:t>
            </w:r>
          </w:p>
        </w:tc>
      </w:tr>
      <w:tr>
        <w:trPr>
          <w:trHeight w:val="377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6 месяцев с момента подписания акта приема-передачи товар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гарантийных обязательств на оборудование должны предусматривать вскрытие корпусов для проведения технического обслуживания специалистами Заказч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567" w:header="340" w:top="851" w:footer="5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>л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11:00Z</dcterms:created>
  <dc:creator>merman</dc:creator>
  <dc:description/>
  <cp:keywords/>
  <dc:language>en-US</dc:language>
  <cp:lastModifiedBy>merman</cp:lastModifiedBy>
  <cp:lastPrinted>2015-06-24T09:13:00Z</cp:lastPrinted>
  <dcterms:modified xsi:type="dcterms:W3CDTF">2015-08-27T07:52:00Z</dcterms:modified>
  <cp:revision>24</cp:revision>
  <dc:subject/>
  <dc:title>дп-рк-7</dc:title>
</cp:coreProperties>
</file>